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2264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85053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PARÁGRAFO ÚNICO DO ARTIGO 49 DA LEI Nº 9.394, DE 20/12/96. (TRANSFERÊNCIA ESCOLAR – ENSINO SUPERIO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AOS ALUNOS USUÁRIOS DE ESTABELECIMENTOS DISPONIBILIZADOS PELAS UNIVERSIDADES, FACULDADES E CENTROS UNIVERSITÁRIOS  INSTALAD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REDUZIR O CAPITAL SUBSCRITO PELO GOVERNO DO ESTADO, NA EMPRESA AMBIENTAL PARANÁ FLORESTAL S/A, E ABERTURA DE CRÉDITO ADICIONAL DE IGUAL IMPORTÂNCIA AO VIGENTE ORÇAMENT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LIVRE ORGANIZAÇÃO DOS ÓRGÃOS DE REPRESENTAÇÃO DOS ESTUDANTES DE NÍVEL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ATRAVÉS DO INSTITUTO DE DESENVOLVIMENTO EDUCACIONAL DO PARANÁ – FUNDEPAR, EFETUAR CESSÃO DE USO DO IMÓVEL QUE ESPECIFICA, À ASSOCIAÇÃO DE PAIS E AMIGOS DOS EXCEPCIONAIS – APAE, DE PRIMEIRO DE MA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51:00Z</dcterms:created>
  <dc:creator>DIRETORIA DE ASSISTÊNCIA AO PLENÁRIO</dc:creator>
  <dc:description/>
  <dc:language>en-US</dc:language>
  <cp:lastModifiedBy>ASSEMBLEIA LEGISLATIVA</cp:lastModifiedBy>
  <cp:lastPrinted>2005-06-13T17:49:00Z</cp:lastPrinted>
  <dcterms:modified xsi:type="dcterms:W3CDTF">2005-06-14T12:53:00Z</dcterms:modified>
  <cp:revision>3</cp:revision>
  <dc:subject/>
  <dc:title>ASSEMBLÉIA LEGISLATIVA DO ESTADO DO PARANÁ</dc:title>
</cp:coreProperties>
</file>